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RRIDGE R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LINK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LINK installation into NV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The RADLINK software is installed as an extens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RAD7 operating software.  While the standard RA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annot be changed without a new EPROM program c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software can be installed and chang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signals sent through the RAD7 serial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RADLINK requires that the RAD7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4 (or later) EPROM.  Also specific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LINK must be compatible with the specific EP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RADLINK installation requires a personal computer (P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appropriate serial data cable to connect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7.  The serial cable is the same "null-modem"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lsewhere in the RAD7 serial port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To begin the installation, connect the serial data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AD7 to one of the computer's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If you have not yet done so, copy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LINK floppy disk onto your computer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Turn on the RAD7.  Select "&gt;Special" from the RAD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.  If this is the first software extension, the RAD7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RAD7 "enter" key to begin the software lo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7 display will go blank while it wai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tension software has already been installed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&gt;Special SetBaud" and change the data rate to 1200 bau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lect "&gt;Special S-Load".  Once again, the RAD7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blank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At the computer, type the transmit command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TRANSMIT RAD0244.EXT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AD0244.EXT is the name of the program file and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name of the serial port.  Of course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the COM2 port you should type COM2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The computer will g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RANSMIT 1.0 *** 1/98  DURRIDG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RAD0244.EX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COM1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RAD7 to receive file.  Then press key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ress any computer key to begin the file trans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respo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mit RAD0244.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B00007344A456EC6B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, followed by continuing streams of le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The same letters and numbers will flash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7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)  Allow the transfer to continue until it finish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ear a beep.  The RAD7 display will say "OK."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s.  The computer will give the message "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Turn off the RAD7 for 5 seconds to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processor.  When you turn it back on, the keypa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normally.  The prompt character on the RAD7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from the original ")" to "&gt;", but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ll seem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) Try out the "&gt;Special Version" command to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program is functioning properly. 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with "Version: 0244", or the number of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 you have inst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